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erbia: Women Called an 'Endangered Species'</w:t>
      </w:r>
    </w:p>
    <w:p>
      <w:pPr>
        <w:pStyle w:val="Normal"/>
        <w:rPr/>
      </w:pPr>
      <w:r>
        <w:rPr>
          <w:rStyle w:val="Emphasis"/>
        </w:rPr>
        <w:t>By Vesna Peric Zimonjic</w:t>
      </w:r>
      <w:r>
        <w:rPr/>
        <w:t xml:space="preserve"> </w:t>
        <w:br/>
        <w:br/>
        <w:t xml:space="preserve">     BELGRADE, Jan. 14 (IPS)--A new study on the status of women in Serbia says that "in many aspects women can be described as an endangered species" although they are more than half the population. </w:t>
        <w:br/>
        <w:br/>
        <w:t xml:space="preserve">     "Women are endangered as they face </w:t>
      </w:r>
      <w:bookmarkStart w:id="0" w:name="A0"/>
      <w:bookmarkEnd w:id="0"/>
      <w:r>
        <w:rPr>
          <w:b/>
          <w:bCs/>
        </w:rPr>
        <w:t>discrimination</w:t>
      </w:r>
      <w:r>
        <w:rPr/>
        <w:t xml:space="preserve"> when looking for jobs, accepting poorly paid jobs in order to feed their children, and many face sexual harassment by their bosses," the study says. </w:t>
        <w:br/>
        <w:br/>
        <w:t xml:space="preserve">     The study, Competitiveness of Women in the Labor Market, covered more than 12,000 women in the seven biggest towns of Serbia. It is the first major study on women since the fall of the regime of Slobodan Milosevic two years ago. </w:t>
        <w:br/>
        <w:br/>
        <w:t xml:space="preserve">     The study is based on almost a year's work of three non-governmental organizations--Voice of Difference, Center for Alternative Studies and Group 17. </w:t>
        <w:br/>
        <w:br/>
        <w:t xml:space="preserve">     "Serbian women make 52 percent of the 7.4 million population, but less than 10 percent are sitting at important, management or executive positions," the study says. "Only 7 percent have private property in their name." </w:t>
        <w:br/>
        <w:br/>
        <w:t xml:space="preserve">     Branislava Bujisic, co-author of the report says, "It has become a habit for employers to prefer men in favour of women." Employing women is seen to mean "sick leave if she has children, or pregnancy leave if she wants more," Bujisic says. </w:t>
        <w:br/>
        <w:br/>
        <w:t xml:space="preserve">     Where both spouses work, women were found on average to be paid 20 percent less than their husbands even if they had the same level of education. "It's because the employers say 'take it or leave it' and women agree to smaller wages because they want the income," Bujisic says. </w:t>
        <w:br/>
        <w:br/>
        <w:t xml:space="preserve">     The unemployment rate stands officially at 30 percent, but a recent World Bank study showed that it is really less than 10 per cent, because of the "grey" economy where people engage in undeclared work for cash. This grey zone accounts for almost 40 percent of economic activity. In addition, large numbers of Serbs resort to moonlighting, holding second jobs, for extra income. </w:t>
        <w:br/>
        <w:br/>
        <w:t xml:space="preserve">     But "moonlighting is impossible for many women," the study says. "Some 75 percent said they are overburdened with work and housework." After seven or eight hours of work, women spend another four to six hours on housework, the study showed. </w:t>
        <w:br/>
        <w:br/>
        <w:t xml:space="preserve">     Serbian men hardly ever help, the study says. Cooking, cleaning and taking care of children are seen as female duties. </w:t>
        <w:br/>
        <w:br/>
        <w:t xml:space="preserve">     The study shows that 10 percent of women are forbidden by their husbands to hold a job. A quarter of unemployed women do not work because their husbands want them to stay with their children until they are at least 5 years old. </w:t>
        <w:br/>
        <w:br/>
        <w:t xml:space="preserve">     "The </w:t>
      </w:r>
      <w:r>
        <w:rPr>
          <w:b/>
          <w:bCs/>
        </w:rPr>
        <w:t>discrimination</w:t>
      </w:r>
      <w:r>
        <w:rPr/>
        <w:t xml:space="preserve"> is visible also in the private economy where small firms are beginning to mushroom," says Mirosinka Dinkic from Group 17. "Only one in 33 women has a firm registered in her name." </w:t>
        <w:br/>
        <w:br/>
        <w:t xml:space="preserve">     The survey showed that a fifth of married women live in "enlarged families" which include the husband's parents. Another 71 percent live in homes owned by their husbands. Some 80 percent of family cars are owned by men. </w:t>
        <w:br/>
        <w:br/>
        <w:t xml:space="preserve">     A separate survey by the Serbian Victimology Society says one in three women becomes a victim of family violence, but only one in seven reports it to the police. The society called violence "the invisible third partner in Serbian marriages." </w:t>
        <w:br/>
        <w:br/>
        <w:t xml:space="preserve">     The study showed also that half of women are sexually harassed at work. "Unfortunately there is no law against this, and we expect one to be brought soon." </w:t>
        <w:br/>
        <w:br/>
        <w:t xml:space="preserve">     Little has changed since the times of Milosevic, says Sladjana Jovanovic from Voice of Difference. "This society still views women as second-rate citizens who are mothers and caretakers of families," she says. "The new authorities have not even tried to change that." </w:t>
      </w:r>
    </w:p>
    <w:p>
      <w:pPr>
        <w:pStyle w:val="Heading3"/>
        <w:rPr/>
      </w:pPr>
      <w:bookmarkStart w:id="1" w:name="summary"/>
      <w:bookmarkEnd w:id="1"/>
      <w:r>
        <w:rPr>
          <w:rStyle w:val="StrongEmphasis"/>
          <w:b w:val="false"/>
          <w:bCs w:val="false"/>
        </w:rPr>
        <w:t>Summary:</w:t>
      </w:r>
    </w:p>
    <w:p>
      <w:pPr>
        <w:pStyle w:val="NormalWeb"/>
        <w:rPr/>
      </w:pPr>
      <w:r>
        <w:rPr/>
        <w:t xml:space="preserve">"A new study on the status of women in Serbia says that 'in many aspects women can be described as an endangered species' although they are more than half of the population." </w:t>
      </w:r>
      <w:r>
        <w:rPr>
          <w:rStyle w:val="Emphasis"/>
          <w:b/>
          <w:bCs/>
        </w:rPr>
        <w:t>(Inter Press Service)</w:t>
      </w:r>
      <w:r>
        <w:rPr/>
        <w:t xml:space="preserve"> This article discusses the difficulties Serbian women have in finding employment and the discrimination felt on the job. Women accept "poorly paid jobs in order to feed their children, and many face sexual harassment by their bosses." </w:t>
      </w:r>
    </w:p>
    <w:p>
      <w:pPr>
        <w:pStyle w:val="Heading3"/>
        <w:rPr/>
      </w:pPr>
      <w:bookmarkStart w:id="2" w:name="citation"/>
      <w:bookmarkEnd w:id="2"/>
      <w:r>
        <w:rPr>
          <w:rStyle w:val="StrongEmphasis"/>
          <w:b w:val="false"/>
          <w:bCs w:val="false"/>
        </w:rPr>
        <w:t>Citation:</w:t>
      </w:r>
    </w:p>
    <w:p>
      <w:pPr>
        <w:pStyle w:val="NormalWeb"/>
        <w:ind w:hanging="375"/>
        <w:rPr/>
      </w:pPr>
      <w:r>
        <w:rPr/>
        <w:t xml:space="preserve">Zimonjic, Vesna Peric. "Serbia: Women Called an 'Endangered Species'." </w:t>
      </w:r>
      <w:r>
        <w:rPr>
          <w:i/>
          <w:iCs/>
        </w:rPr>
        <w:t>Inter Press Service</w:t>
      </w:r>
      <w:r>
        <w:rPr/>
        <w:t xml:space="preserve">. Jan. 14 2003: n.p. </w:t>
      </w:r>
      <w:r>
        <w:rPr>
          <w:i/>
          <w:iCs/>
        </w:rPr>
        <w:t>SIRS Researcher.</w:t>
      </w:r>
      <w:r>
        <w:rPr/>
        <w:t xml:space="preserve"> Web. 04 Aug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14:00Z</dcterms:created>
  <dc:creator>Administrator</dc:creator>
  <dc:description/>
  <cp:keywords/>
  <dc:language>en-US</dc:language>
  <cp:lastModifiedBy>Administrator</cp:lastModifiedBy>
  <dcterms:modified xsi:type="dcterms:W3CDTF">2010-08-22T17:52:00Z</dcterms:modified>
  <cp:revision>2</cp:revision>
  <dc:subject/>
  <dc:title>Serbia: Women Called an 'Endangered Species'</dc:title>
</cp:coreProperties>
</file>